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4435</wp:posOffset>
                </wp:positionH>
                <wp:positionV relativeFrom="paragraph">
                  <wp:posOffset>-231140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80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05pt;margin-top:-18.2pt;width:82pt;height:112.75pt" coordorigin="3881,-364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888;top:-7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82;top:1654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881;top:-364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исак опреме, справа и реквизита и произвођач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*Набавка мора испуњавати услове прописане Законом о јавним набавкама Р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мена опреме и за кога се набавља (и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презиме спортисте, назив клуба) 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вентуални увозник опреме, справа и реквизи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ки трошак мора бити оправдан приложеним фотокопијама рачуна и документом који су основ за исплату – уговор и одлука надлежног органа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сваки појединачни износ. Сваки рачун и извод оверити печатом савеза и потписом заступника савеза.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701"/>
        <w:gridCol w:w="1666"/>
        <w:gridCol w:w="1566"/>
        <w:gridCol w:w="15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директни оправдани трошкови реализације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авног лица коме је извршено плаћањ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ена по комаду х бро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о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у тро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купн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           Лице овлашћено за заступањ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*Ако имате додатна објашњења или материјал можете приложити уз обрасце</w:t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Секретаријат за спорт и омладин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1.1</w:t>
    </w:r>
    <w:r>
      <w:rPr>
        <w:rFonts w:cs="Times New Roman" w:ascii="Times New Roman" w:hAnsi="Times New Roman"/>
        <w:lang w:val="sr-CS"/>
      </w:rPr>
      <w:t>6</w:t>
    </w:r>
    <w:r>
      <w:rPr>
        <w:rFonts w:cs="Times New Roman" w:ascii="Times New Roman" w:hAnsi="Times New Roman"/>
      </w:rPr>
      <w:t xml:space="preserve">.  </w:t>
    </w:r>
    <w:r>
      <w:rPr>
        <w:rFonts w:cs="Times New Roman" w:ascii="Times New Roman" w:hAnsi="Times New Roman"/>
        <w:lang w:val="sr-CS"/>
      </w:rPr>
      <w:t>Извештај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sr-CS"/>
      </w:rPr>
      <w:t>набавка опре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55:00Z</dcterms:created>
  <dc:creator>gordana.todoric</dc:creator>
  <dc:description/>
  <cp:keywords/>
  <dc:language>en-US</dc:language>
  <cp:lastModifiedBy>vesna.ziric</cp:lastModifiedBy>
  <dcterms:modified xsi:type="dcterms:W3CDTF">2017-01-23T12:25:00Z</dcterms:modified>
  <cp:revision>41</cp:revision>
  <dc:subject/>
  <dc:title/>
</cp:coreProperties>
</file>